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rFonts w:cs="Verdana" w:ascii="Verdana" w:hAnsi="Verdana"/>
          <w:b/>
          <w:color w:val="000000"/>
          <w:sz w:val="36"/>
          <w:szCs w:val="36"/>
        </w:rPr>
        <w:t>APENDICE 9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ARTA DE AFLUENCI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5715</wp:posOffset>
                </wp:positionV>
                <wp:extent cx="290512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RO DE OPERACIONES DE EMERG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7.7pt;mso-wrap-distance-left:9.05pt;mso-wrap-distance-right:9.05pt;mso-wrap-distance-top:0pt;mso-wrap-distance-bottom:0pt;margin-top:0.4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NTRO DE OPERACIONES DE 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905</wp:posOffset>
                </wp:positionV>
                <wp:extent cx="908685" cy="5486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OMBE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EROPUER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 22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0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OMBE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AEROPUER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 22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0755</wp:posOffset>
                </wp:positionH>
                <wp:positionV relativeFrom="paragraph">
                  <wp:posOffset>635</wp:posOffset>
                </wp:positionV>
                <wp:extent cx="908685" cy="5486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pto. MED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 23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0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pto. MED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 2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7755</wp:posOffset>
                </wp:positionH>
                <wp:positionV relativeFrom="paragraph">
                  <wp:posOffset>1270</wp:posOffset>
                </wp:positionV>
                <wp:extent cx="90868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 2160/21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0.1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 2160/2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4755</wp:posOffset>
                </wp:positionH>
                <wp:positionV relativeFrom="paragraph">
                  <wp:posOffset>1905</wp:posOffset>
                </wp:positionV>
                <wp:extent cx="90868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. AEROPUERTO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38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0.1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DIREC. AEROPUERTOS</w:t>
                      </w: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238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9360</wp:posOffset>
                </wp:positionH>
                <wp:positionV relativeFrom="paragraph">
                  <wp:posOffset>14605</wp:posOffset>
                </wp:positionV>
                <wp:extent cx="908685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UTORIDADES 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péndic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1.15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AUTORIDADES D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GOBIER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Apéndic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14605</wp:posOffset>
                </wp:positionV>
                <wp:extent cx="908685" cy="548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ADMINIST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A.I.S.P 6461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INT. 23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1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ADMINIST.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A.I.S.P 6461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INT. 236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-635</wp:posOffset>
                </wp:positionV>
                <wp:extent cx="908685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UZ RO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204-6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-0.0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RUZ RO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. 204-6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vanish/>
                          <w:sz w:val="16"/>
                          <w:szCs w:val="16"/>
                        </w:rPr>
                      </w:pP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  <w:r>
                        <w:rPr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t>0</w:t>
                      </w:r>
                      <w:r>
                        <w:rPr>
                          <w:sz w:val="16"/>
                          <w:szCs w:val="16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7755</wp:posOffset>
                </wp:positionH>
                <wp:positionV relativeFrom="paragraph">
                  <wp:posOffset>1905</wp:posOffset>
                </wp:positionV>
                <wp:extent cx="908685" cy="5486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IDEN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NA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460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t. 22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0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ESIDEN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DINA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6460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Int. 2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34290</wp:posOffset>
                </wp:positionV>
                <wp:extent cx="908685" cy="5486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F. .A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éndic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2.7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F. .A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éndic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9325</wp:posOffset>
                </wp:positionH>
                <wp:positionV relativeFrom="paragraph">
                  <wp:posOffset>22225</wp:posOffset>
                </wp:positionV>
                <wp:extent cx="908685" cy="5486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Int. 2203/23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1.7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AVSE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Int. 2203/2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55</wp:posOffset>
                </wp:positionH>
                <wp:positionV relativeFrom="paragraph">
                  <wp:posOffset>34290</wp:posOffset>
                </wp:positionV>
                <wp:extent cx="908685" cy="5486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GRA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6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22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2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IGRACI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36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2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7755</wp:posOffset>
                </wp:positionH>
                <wp:positionV relativeFrom="paragraph">
                  <wp:posOffset>34290</wp:posOffset>
                </wp:positionV>
                <wp:extent cx="908685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AMBULANC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éndic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2.7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AMBULANCI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éndic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7755</wp:posOffset>
                </wp:positionH>
                <wp:positionV relativeFrom="paragraph">
                  <wp:posOffset>53975</wp:posOffset>
                </wp:positionV>
                <wp:extent cx="908685" cy="54864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LICIA DE TRANS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3-3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4.2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LICIA DE TRANS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93-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46990</wp:posOffset>
                </wp:positionV>
                <wp:extent cx="908685" cy="54864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5-5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 2311/23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3.7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5-5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 2311/2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4755</wp:posOffset>
                </wp:positionH>
                <wp:positionV relativeFrom="paragraph">
                  <wp:posOffset>53975</wp:posOffset>
                </wp:positionV>
                <wp:extent cx="908685" cy="5486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ORD. NAC.       DE SE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6078 Int. 23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4.2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ORD. NAC.       DE SE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6078 Int. 2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908685" cy="54864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U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6062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 23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U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6062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 2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4085</wp:posOffset>
                </wp:positionH>
                <wp:positionV relativeFrom="paragraph">
                  <wp:posOffset>95885</wp:posOffset>
                </wp:positionV>
                <wp:extent cx="9499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POLICIA NAC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Int. 2208.(Of. Guard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43.2pt;mso-wrap-distance-left:9.05pt;mso-wrap-distance-right:9.05pt;mso-wrap-distance-top:0pt;mso-wrap-distance-bottom:0pt;margin-top:7.55pt;mso-position-vertical-relative:text;margin-left:2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>POLICIA NACION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>Int. 2208.(Of. Guardia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0945</wp:posOffset>
                </wp:positionH>
                <wp:positionV relativeFrom="paragraph">
                  <wp:posOffset>92075</wp:posOffset>
                </wp:positionV>
                <wp:extent cx="908685" cy="54864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R. P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46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21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7.2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R. PP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6460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2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755</wp:posOffset>
                </wp:positionH>
                <wp:positionV relativeFrom="paragraph">
                  <wp:posOffset>79375</wp:posOffset>
                </wp:positionV>
                <wp:extent cx="908685" cy="54864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RRE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 21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6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RREO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 2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4260</wp:posOffset>
                </wp:positionH>
                <wp:positionV relativeFrom="paragraph">
                  <wp:posOffset>92075</wp:posOffset>
                </wp:positionV>
                <wp:extent cx="908685" cy="5486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OMBEROS P.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7.25pt;mso-position-vertical-relative:text;margin-left:18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OMBEROS P.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085</wp:posOffset>
                </wp:positionH>
                <wp:positionV relativeFrom="paragraph">
                  <wp:posOffset>114300</wp:posOffset>
                </wp:positionV>
                <wp:extent cx="908685" cy="54864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D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EN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42-4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9pt;mso-position-vertical-relative:text;margin-left:2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D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ENS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642-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113030</wp:posOffset>
                </wp:positionV>
                <wp:extent cx="908685" cy="5486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c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P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56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8.9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c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SP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569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</wp:posOffset>
                </wp:positionH>
                <wp:positionV relativeFrom="paragraph">
                  <wp:posOffset>113030</wp:posOffset>
                </wp:positionV>
                <wp:extent cx="908685" cy="54864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RROR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9.6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 21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8.9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RRORIS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9.6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 2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8070</wp:posOffset>
                </wp:positionH>
                <wp:positionV relativeFrom="paragraph">
                  <wp:posOffset>113030</wp:posOffset>
                </wp:positionV>
                <wp:extent cx="908685" cy="5486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OSPIT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péndice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8.9pt;mso-position-vertical-relative:text;margin-left:18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OSPIT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Apéndice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755</wp:posOffset>
                </wp:positionH>
                <wp:positionV relativeFrom="paragraph">
                  <wp:posOffset>-6985</wp:posOffset>
                </wp:positionV>
                <wp:extent cx="908685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pt-BR"/>
                              </w:rPr>
                              <w:t>BOMBEROS VOLUNT. DEL PARAGU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pt-BR"/>
                              </w:rPr>
                              <w:t>132/ B.V.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pt-BR"/>
                              </w:rPr>
                              <w:t>225400 / 6087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-0.5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pt-BR"/>
                        </w:rPr>
                      </w:pPr>
                      <w:r>
                        <w:rPr>
                          <w:sz w:val="12"/>
                          <w:szCs w:val="12"/>
                          <w:lang w:val="pt-BR"/>
                        </w:rPr>
                        <w:t>BOMBEROS VOLUNT. DEL PARAGU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pt-BR"/>
                        </w:rPr>
                      </w:pPr>
                      <w:r>
                        <w:rPr>
                          <w:sz w:val="12"/>
                          <w:szCs w:val="12"/>
                          <w:lang w:val="pt-BR"/>
                        </w:rPr>
                        <w:t>132/ B.V.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  <w:lang w:val="pt-BR"/>
                        </w:rPr>
                        <w:t>225400 / 608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360</wp:posOffset>
                </wp:positionH>
                <wp:positionV relativeFrom="paragraph">
                  <wp:posOffset>-6985</wp:posOffset>
                </wp:positionV>
                <wp:extent cx="908685" cy="5486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SCALIA DE     LU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6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67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-0.5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ISCALIA DE     LU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6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67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4755</wp:posOffset>
                </wp:positionH>
                <wp:positionV relativeFrom="paragraph">
                  <wp:posOffset>-6985</wp:posOffset>
                </wp:positionV>
                <wp:extent cx="908685" cy="5486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IO DE GR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33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4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43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-0.5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ICIO DE GR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933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24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4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0755</wp:posOffset>
                </wp:positionH>
                <wp:positionV relativeFrom="paragraph">
                  <wp:posOffset>-6985</wp:posOffset>
                </wp:positionV>
                <wp:extent cx="908685" cy="54864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60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2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.21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3.2pt;mso-wrap-distance-left:9.05pt;mso-wrap-distance-right:9.05pt;mso-wrap-distance-top:0pt;mso-wrap-distance-bottom:0pt;margin-top:-0.5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60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2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.2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722" w:bottom="7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b/>
        <w:sz w:val="16"/>
        <w:szCs w:val="16"/>
      </w:rPr>
      <w:t>1</w:t>
    </w:r>
    <w:r>
      <w:rPr>
        <w:rStyle w:val="PageNumber"/>
        <w:b/>
        <w:sz w:val="16"/>
        <w:szCs w:val="16"/>
      </w:rPr>
      <w:t>/1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06:00Z</dcterms:created>
  <dc:creator>.</dc:creator>
  <dc:description/>
  <cp:keywords/>
  <dc:language>en-US</dc:language>
  <cp:lastModifiedBy>Usuario</cp:lastModifiedBy>
  <cp:lastPrinted>2008-09-26T10:23:00Z</cp:lastPrinted>
  <dcterms:modified xsi:type="dcterms:W3CDTF">2012-05-16T18:27:00Z</dcterms:modified>
  <cp:revision>18</cp:revision>
  <dc:subject/>
  <dc:title>APÉNDICE 9</dc:title>
</cp:coreProperties>
</file>