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lang w:val="pt-BR"/>
        </w:rPr>
      </w:pPr>
      <w:r>
        <w:rPr>
          <w:rFonts w:cs="Verdana" w:ascii="Verdana" w:hAnsi="Verdana"/>
          <w:b/>
          <w:shadow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36"/>
          <w:szCs w:val="36"/>
          <w:lang w:val="pt-BR"/>
        </w:rPr>
      </w:pPr>
      <w:r>
        <w:rPr>
          <w:rFonts w:cs="Verdana" w:ascii="Verdana" w:hAnsi="Verdana"/>
          <w:b/>
          <w:shadow/>
          <w:sz w:val="36"/>
          <w:szCs w:val="36"/>
          <w:lang w:val="pt-BR"/>
        </w:rPr>
        <w:t>APENDICE 21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36"/>
          <w:szCs w:val="36"/>
          <w:lang w:val="pt-BR"/>
        </w:rPr>
      </w:pPr>
      <w:r>
        <w:rPr>
          <w:rFonts w:cs="Verdana" w:ascii="Verdana" w:hAnsi="Verdana"/>
          <w:b/>
          <w:shadow/>
          <w:sz w:val="36"/>
          <w:szCs w:val="36"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lang w:val="pt-BR"/>
        </w:rPr>
      </w:pPr>
      <w:r>
        <w:rPr>
          <w:rFonts w:cs="Verdana" w:ascii="Verdana" w:hAnsi="Verdana"/>
          <w:b/>
          <w:shadow/>
          <w:lang w:val="pt-BR"/>
        </w:rPr>
        <w:t>MODELO DE FORMULARIO PARA CRITICA DE SIMULACRO</w:t>
      </w:r>
    </w:p>
    <w:p>
      <w:pPr>
        <w:pStyle w:val="Normal"/>
        <w:jc w:val="both"/>
        <w:rPr>
          <w:rFonts w:ascii="Verdana" w:hAnsi="Verdana" w:cs="Verdana"/>
          <w:b/>
          <w:b/>
          <w:shadow/>
          <w:lang w:val="pt-BR"/>
        </w:rPr>
      </w:pPr>
      <w:r>
        <w:rPr>
          <w:rFonts w:cs="Verdana" w:ascii="Verdana" w:hAnsi="Verdana"/>
          <w:b/>
          <w:shadow/>
          <w:lang w:val="pt-B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  <w:lang w:val="pt-BR"/>
        </w:rPr>
      </w:pPr>
      <w:r>
        <w:rPr>
          <w:rFonts w:cs="Verdana" w:ascii="Verdana" w:hAnsi="Verdana"/>
          <w:i/>
          <w:shadow/>
          <w:lang w:val="pt-BR"/>
        </w:rPr>
        <w:t>FORMULARIO DE CRITICA DEL SIMULACRO DE EMERGENCIA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  <w:lang w:val="pt-BR"/>
        </w:rPr>
      </w:pPr>
      <w:r>
        <w:rPr>
          <w:rFonts w:cs="Verdana" w:ascii="Verdana" w:hAnsi="Verdana"/>
          <w:b/>
          <w:shadow/>
          <w:lang w:val="pt-BR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Persona que hace la crítica: 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hadow/>
        </w:rPr>
      </w:pPr>
      <w:r>
        <w:rPr>
          <w:rFonts w:cs="Verdana" w:ascii="Verdana" w:hAnsi="Verdana"/>
          <w:b/>
          <w:i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i/>
          <w:shadow/>
        </w:rPr>
        <w:t>GENERALIDADES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6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echa y hora de la emergencia………………………………………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60" w:hanging="0"/>
        <w:jc w:val="both"/>
        <w:textAlignment w:val="auto"/>
        <w:rPr/>
      </w:pPr>
      <w:r>
        <w:rPr>
          <w:rFonts w:cs="Verdana" w:ascii="Verdana" w:hAnsi="Verdana"/>
          <w:b/>
          <w:shadow/>
        </w:rPr>
        <w:t>Lugar de la emergencia…………………………………………………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60" w:hanging="0"/>
        <w:jc w:val="both"/>
        <w:textAlignment w:val="auto"/>
        <w:rPr/>
      </w:pPr>
      <w:r>
        <w:rPr>
          <w:rFonts w:cs="Verdana" w:ascii="Verdana" w:hAnsi="Verdana"/>
          <w:b/>
          <w:shadow/>
        </w:rPr>
        <w:t>Tipo de emergencia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hadow/>
        </w:rPr>
      </w:pPr>
      <w:r>
        <w:rPr>
          <w:rFonts w:cs="Verdana" w:ascii="Verdana" w:hAnsi="Verdana"/>
          <w:i/>
          <w:shadow/>
        </w:rPr>
        <w:t>OPERACIONES DE SALVAMENTO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hadow/>
        </w:rPr>
      </w:pPr>
      <w:r>
        <w:rPr>
          <w:rFonts w:cs="Verdana" w:ascii="Verdana" w:hAnsi="Verdana"/>
          <w:i/>
          <w:shadow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hadow/>
        </w:rPr>
        <w:t>4.   Hora de notificación de la emergencia…..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5 A. Primera dependencia o persona que llego a la emergencia………………………………………………………………………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   Hora de llegada……………………………………………………………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6 A. Hora de llegada del servicio de Salvamento y Extinción de Incendios del Aeropuerto a    la emergencia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 Numero aproximado de personal para la extinción de incendios en el lugar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C. Hora y tipo de las primeras medidas de protección tomadas contra incendios (espuma, agentes químicos secos, etc)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7 A. Hora en que evacuó la primera victima de la aeronave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 Como se evacuó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C. Número de victimas evacuadas del interior de la aeronave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. Número en que evacuó la última victima de la aeronave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hadow/>
        </w:rPr>
      </w:pPr>
      <w:r>
        <w:rPr>
          <w:rFonts w:cs="Verdana" w:ascii="Verdana" w:hAnsi="Verdana"/>
          <w:b/>
          <w:i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hadow/>
        </w:rPr>
      </w:pPr>
      <w:r>
        <w:rPr>
          <w:rFonts w:cs="Verdana" w:ascii="Verdana" w:hAnsi="Verdana"/>
          <w:i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i/>
          <w:shadow/>
        </w:rPr>
        <w:t>COMENTARIOS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8 A. Número de lesionados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 Numero de ilesos…………………………………………………………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C. Numero de Muerto…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9 A. Hora de transporte de la primera victima al área de selección y clasificación de victimas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 Hora en que se transporto la ultima victima al área de selección y clasificación de victimas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10 A. Nombre de los otros servicios que participaron en la prestación de primeros auxilios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 ¿Quien estuvo encargado de los servicios?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C. ¿Cuántas personas participaron?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i/>
          <w:shadow/>
        </w:rPr>
        <w:t>FORMULARIO DE CRÍTICA DEL SIMULACRO DE EMERGENCIA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Persona que hace la critica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hadow/>
        </w:rPr>
      </w:pPr>
      <w:r>
        <w:rPr>
          <w:rFonts w:cs="Verdana" w:ascii="Verdana" w:hAnsi="Verdana"/>
          <w:i/>
          <w:shadow/>
        </w:rPr>
        <w:t>GENERALIDADES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hadow/>
        </w:rPr>
      </w:pPr>
      <w:r>
        <w:rPr>
          <w:rFonts w:cs="Verdana" w:ascii="Verdana" w:hAnsi="Verdana"/>
          <w:b/>
          <w:i/>
          <w:shadow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36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echa y hora de la emergencia………………………………………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36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ugar de la emergencia…………………………………………………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36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Tipo de emergencia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i/>
          <w:shadow/>
        </w:rPr>
        <w:t>OPERACIONES DE SALVAMENT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Hora de notificación de la emergencia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5 A. Primera dependencia o persona que llego a la emergencia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 Hora de llegada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6 A. Hora de llegada del servicio de salvamento y extinción de Incendios del Aeropuerto a la emergencia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 Numero aproximado de personal para la extinción de incendios en el lugar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C. Hora y tipo de las primeras medidas de protección tomadas contra incendios(espuma, agentes químicos secos, etc)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7 A Hora en que se evacuo la primera victima de la aeronave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 Como se evacuo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C. Número de victimas evacuadas del interior de la aeronave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. Hora en que se evacuo la última victima de la aeronave…………………………………………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i/>
          <w:shadow/>
        </w:rPr>
        <w:t>COMENTARIOS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8 A. Número de lesionados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 Número de ilesos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hadow/>
        </w:rPr>
        <w:t>C. Numero de Muertos………………………………………..……………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9 A Hora de transporte de la primera victima al área de selección y clasificación de victimas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hadow/>
        </w:rPr>
        <w:t>B. Hora en que se transporto la última victima al área de selección y clasificación de victimas….………………………………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10 A Nombre de los otros servicios que participaron en la prestación de primeros auxilios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 ¿Quién estuvo encargado de los servicios?..........................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hadow/>
        </w:rPr>
        <w:t>C. ¿ Cuantas personas participaron?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11 A.-  Nombre de otras organizaciones participantes en las operaciones de Salvamento………………………………………………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Verdana" w:ascii="Verdana" w:hAnsi="Verdana"/>
          <w:b/>
          <w:shadow/>
        </w:rPr>
        <w:t>B.- ¿Cuántas personas participaron en las operaciones de Salvamento?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12 ¿Tuvo visos de realidad la extracción de moldes?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i/>
          <w:shadow/>
        </w:rPr>
        <w:t>SEGURIDAD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13 A.- Hora de notificación de la emergencia a la policía / servicio de seguridad…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- ¿Quién fue el primer funcionario de policía / servicio de seguridad que llego al lugar de la emergencia?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hadow/>
        </w:rPr>
        <w:t>C.- Hora de llegada……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14 A.- ¿Cuántas personas participaron?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- ¿Cambio de autoridad en algún momento el mando de seguridad en el lugar de la emergencia?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hadow/>
        </w:rPr>
        <w:t xml:space="preserve">Si así fue, indiquese el orden de cambio de mando y la dependencia representada…………………………………………………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15.- ¿Se controlo satisfactoriamente el transito?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16.- ¿Se tomaron las disposiciones necesarias para la seguridad de los efectos legales?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………………………………………………………………………………………</w:t>
      </w:r>
      <w:r>
        <w:rPr>
          <w:rFonts w:cs="Verdana" w:ascii="Verdana" w:hAnsi="Verdana"/>
          <w:b/>
          <w:shadow/>
        </w:rPr>
        <w:t>.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</w:t>
      </w:r>
      <w:r>
        <w:rPr>
          <w:rFonts w:cs="Verdana" w:ascii="Verdana" w:hAnsi="Verdana"/>
          <w:b/>
          <w:shadow/>
        </w:rPr>
        <w:t>17 ¿Hubo problemas específicos en materia de seguridad en el lugar del accidente? (espectador, etc)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hadow/>
        </w:rPr>
      </w:pPr>
      <w:r>
        <w:rPr>
          <w:rFonts w:cs="Verdana" w:ascii="Verdana" w:hAnsi="Verdana"/>
          <w:i/>
          <w:shadow/>
        </w:rPr>
        <w:t>SERVICIOS MEDICOS</w:t>
      </w:r>
    </w:p>
    <w:p>
      <w:pPr>
        <w:pStyle w:val="Normal"/>
        <w:jc w:val="both"/>
        <w:rPr>
          <w:rFonts w:ascii="Verdana" w:hAnsi="Verdana" w:cs="Verdana"/>
          <w:i/>
          <w:i/>
          <w:shadow/>
        </w:rPr>
      </w:pPr>
      <w:r>
        <w:rPr>
          <w:rFonts w:cs="Verdana" w:ascii="Verdana" w:hAnsi="Verdana"/>
          <w:i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18 A.- ¿Quién fue el primer funcionario medico que llego al lugar de la emergencia?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- Hora de notificación……………………………………………………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C.- ¿Cómo se hizo la notificación?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.- ¿Quién la hizo?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.- Hora de llegada al lugar de la emergencia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20 A.- Numero de médicos que acudieron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- Numero de personal de enfermería que acudió………………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21 A.- ¿Se designo un área de selección y clasificación de victimas en el lugar de la emergencia?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shadow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- ¿Se ubico dicha área de modo que se facilitase el traslado rápido de las victimas?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hadow/>
        </w:rPr>
        <w:t>C.- ¿Se clasificaron e identificaron adecuadamente las victimas?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.- ¿Se transportaron rápidamente las victimas a los hospitales receptores?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22.- ¿Cómo se identifico el personal médico y de primeros auxilios?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23 A.- ¿A que hora se notifico a las dependencias de auxilios internacionales (Cruz Roja, etc.)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- ¿Cómo se les notifico?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C.- ¿Quién les notifico?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.- Hora de llegada……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.- Personal participante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i/>
          <w:shadow/>
        </w:rPr>
        <w:t>AMBULANCIAS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24 A.- Hora de notificación a las ambulancias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- ¿Cómo se les notifico?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C.- ¿Quién les notifico?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.- Nombre de la compañía de ambulancias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.- Hora de llegada de la primera ambulancia al lugar del accidente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hadow/>
        </w:rPr>
        <w:t>25 A.- ¿Cuántas victimas transporto la ambulancia?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- Hora de salida……………………………………………………………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C.- Hospital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.- Hora de llegada al hospital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26 A.- ¿Constituyo un problema al ingreso o egreso del lugar del accidente?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é las explicaciones necesarias: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- ¿Surgieron problemas especiales en el recorrido desde el lugar del accidente hasta el hospital?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é las explicaciones necesarias: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hadow/>
        </w:rPr>
      </w:pPr>
      <w:r>
        <w:rPr>
          <w:rFonts w:cs="Verdana" w:ascii="Verdana" w:hAnsi="Verdana"/>
          <w:b/>
          <w:i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i/>
          <w:shadow/>
        </w:rPr>
        <w:t>HOSPITALES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27.-  Numero de médicos que acudieron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28.- Numero de personal de enfermería que acudió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29.- Numero de otro personal de hospital que acudió……………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hadow/>
        </w:rPr>
        <w:t>30.- Numero de victimas recibidas……………………………..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31.- Tipo de victimas recibidas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32 A.- Hora en que se recibió la primera alerta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- Hora en que se autentico el mensaje del desastre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C.- Hora que llegaron las primeras victimas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.- Hora en que las primeras victimas fueron atendidos por un medico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.- Hora en que llegaron las ultimas victimas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.- Hora en que las ultimas victimas fueron atendidas por un medico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33.- ¿Las cualidades de mando de las personas al frente en el lugar fue motivo de que el personal adoptara medidas eficaces?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hadow/>
        </w:rPr>
        <w:t>34.- ¿</w:t>
      </w:r>
      <w:r>
        <w:rPr>
          <w:rFonts w:cs="Verdana" w:ascii="Verdana" w:hAnsi="Verdana"/>
          <w:b/>
          <w:shadow/>
          <w:vanish/>
        </w:rPr>
        <w:t>- ?.............................o de que el personal adoptara medidas eficaces?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  <w:vanish/>
        </w:rPr>
        <w:t>...........................</w:t>
      </w:r>
      <w:r>
        <w:rPr>
          <w:rFonts w:cs="Verdana" w:ascii="Verdana" w:hAnsi="Verdana"/>
          <w:b/>
          <w:shadow/>
        </w:rPr>
        <w:t xml:space="preserve"> Surgieron problemas en la coordinación  de servicios médicos, de extinción de incendios, de policía y otros? 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35.- ¿Contribuyo al éxito de las operaciones la buena moral de los participantes?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36.- ¿Quién demostró cualidades de mando?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i/>
          <w:shadow/>
        </w:rPr>
        <w:t>INFORMACION PÚBLICA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37 A.- Hora de notificación al funcionario de información pública del Aeropuerto?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- ¿Cómo fue notificado?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C.- ¿Hora de llegada?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38 A.- ¿Quién fue el funcionario de relaciones públicas?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.- ¿Qué organización representa?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hadow/>
        </w:rPr>
        <w:t>39.- ¿Qué problemas específicos surgieron?............................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hadow/>
        </w:rPr>
        <w:tab/>
        <w:t>De las explicaciones necesarias:………………………………….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i/>
          <w:shadow/>
        </w:rPr>
        <w:t>COMUNICACIONES Y CONTRO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40.- ¿Se desempeño eficazmente el puesto de mando?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41.- ¿Funciono efizcamente el Centro de Operaciones de Emergencia?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42.- ¿Resulto eficaz la plantilla de personal?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43.- ¿Fue eficaz el sistema de advertencia a los médicos?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44.- ¿Se recibió con precisión el mensaje de emergencia?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45.- ¿Fueron eficaces las comunicaciones con los hospitales?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46.- ¿Surgieron problemas con las comunicaciones internas?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47.- ¿Qué tipos de sistemas de comunicaciones se utilizaron?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  <w:lang w:val="pt-BR"/>
        </w:rPr>
      </w:pPr>
      <w:r>
        <w:rPr>
          <w:rFonts w:cs="Verdana" w:ascii="Verdana" w:hAnsi="Verdana"/>
          <w:b/>
          <w:shadow/>
          <w:lang w:val="pt-BR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hadow/>
          <w:lang w:val="pt-BR"/>
        </w:rPr>
        <w:t>a) Radio de dos sentidos …………………………………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b) Teléfono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c) Aparatos de intercomunicación (Walkie – talkies)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) Mensajero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) Otros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shadow/>
        </w:rPr>
        <w:t>NARRACIONES: Haga los comentarios que pueden resultar de ayuda en la evaluación de este ejercicio………………………………………………………...</w:t>
      </w:r>
    </w:p>
    <w:p>
      <w:pPr>
        <w:pStyle w:val="Normal"/>
        <w:ind w:hanging="567"/>
        <w:rPr>
          <w:rFonts w:ascii="Verdana" w:hAnsi="Verdana" w:cs="Verdana"/>
          <w:b/>
          <w:b/>
          <w:i/>
          <w:i/>
          <w:caps/>
          <w:shadow/>
        </w:rPr>
      </w:pPr>
      <w:r>
        <w:rPr>
          <w:rFonts w:cs="Verdana" w:ascii="Verdana" w:hAnsi="Verdana"/>
          <w:b/>
          <w:i/>
          <w:caps/>
          <w:shadow/>
        </w:rPr>
      </w:r>
    </w:p>
    <w:p>
      <w:pPr>
        <w:pStyle w:val="Normal"/>
        <w:ind w:hanging="567"/>
        <w:rPr>
          <w:rFonts w:ascii="Verdana" w:hAnsi="Verdana" w:cs="Verdana"/>
          <w:b/>
          <w:b/>
          <w:caps/>
          <w:shadow/>
        </w:rPr>
      </w:pPr>
      <w:r>
        <w:rPr>
          <w:rFonts w:cs="Verdana" w:ascii="Verdana" w:hAnsi="Verdana"/>
          <w:b/>
          <w:caps/>
          <w:shadow/>
        </w:rPr>
      </w:r>
    </w:p>
    <w:sectPr>
      <w:headerReference w:type="default" r:id="rId2"/>
      <w:footerReference w:type="default" r:id="rId3"/>
      <w:type w:val="nextPage"/>
      <w:pgSz w:w="9360" w:h="12200"/>
      <w:pgMar w:left="612" w:right="1247" w:gutter="113" w:header="539" w:top="1225" w:footer="93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>
        <w:b/>
        <w:b/>
        <w:sz w:val="18"/>
        <w:szCs w:val="18"/>
      </w:rPr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8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7</w:t>
    </w:r>
  </w:p>
  <w:p>
    <w:pPr>
      <w:pStyle w:val="Normal"/>
      <w:rPr>
        <w:b/>
        <w:b/>
        <w:sz w:val="10"/>
        <w:szCs w:val="10"/>
      </w:rPr>
    </w:pPr>
    <w:r>
      <w:rPr>
        <w:b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/>
    </w:pPr>
    <w:r>
      <w:rPr/>
      <w:tab/>
    </w: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48:00Z</dcterms:created>
  <dc:creator>.</dc:creator>
  <dc:description/>
  <cp:keywords/>
  <dc:language>en-US</dc:language>
  <cp:lastModifiedBy>mike</cp:lastModifiedBy>
  <cp:lastPrinted>2008-08-04T09:25:00Z</cp:lastPrinted>
  <dcterms:modified xsi:type="dcterms:W3CDTF">2012-03-14T14:33:00Z</dcterms:modified>
  <cp:revision>9</cp:revision>
  <dc:subject/>
  <dc:title>APÉNDICE 21</dc:title>
</cp:coreProperties>
</file>